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_____Marijuana__________________________________</w:t>
      </w:r>
    </w:p>
    <w:p>
      <w:pPr>
        <w:pStyle w:val="Default"/>
        <w:spacing w:before="0" w:after="503"/>
        <w:ind w:right="2866" w:hanging="0"/>
        <w:jc w:val="center"/>
        <w:rPr>
          <w:sz w:val="20"/>
          <w:szCs w:val="20"/>
        </w:rPr>
      </w:pPr>
      <w:r>
        <w:rPr>
          <w:b/>
          <w:bCs/>
          <w:sz w:val="20"/>
          <w:szCs w:val="20"/>
        </w:rPr>
        <w:t xml:space="preserve">APA Entry: __________________________________________________ </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pacing w:before="60" w:after="0"/>
              <w:rPr>
                <w:sz w:val="20"/>
                <w:szCs w:val="20"/>
              </w:rPr>
            </w:pPr>
            <w:r>
              <w:rPr>
                <w:color w:val="000000"/>
              </w:rPr>
              <w:t xml:space="preserve">Like the Harrison Act passed twenty-three years earlier, the 1937 Act did not make possession or use of marihuana illegal (as this would run afoul of the Constitution's limitations on the power of the federal government), but instead required that the person possessing it have a "tax stamp." </w:t>
            </w: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t>In 1937 they never made marijuana illegal. They just put taxes on it.</w:t>
            </w: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t xml:space="preserve">Why would people want to lie about marijuana? </w:t>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t>Stories were told of people who became insane and uncontrollable criminals as a result of smoking marijuana. Marihuana was repeatedly referred to as "The Devil’s Harvest" or "Devil's Weed."</w:t>
            </w: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t xml:space="preserve">This is the reason why they put taxes/made it illegal to use marijuana </w:t>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Bell MT"/>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1:37:00Z</dcterms:created>
  <dc:creator>Riv Levy</dc:creator>
  <dc:description/>
  <dc:language>en-US</dc:language>
  <cp:lastModifiedBy>Technology Support Services</cp:lastModifiedBy>
  <cp:lastPrinted>2012-10-03T11:12:00Z</cp:lastPrinted>
  <dcterms:modified xsi:type="dcterms:W3CDTF">2013-03-03T21:37:00Z</dcterms:modified>
  <cp:revision>2</cp:revision>
  <dc:subject>Heinemann--Putz [text]</dc:subject>
  <dc:title>Heinemann--Putz [text]</dc:title>
</cp:coreProperties>
</file>